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80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16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483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66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368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704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921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27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58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76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7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36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398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257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6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724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60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