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88434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37200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95607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96022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55909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96121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52854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79412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23851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64055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18294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24458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67829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82201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66162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70944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0073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