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35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14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76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8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309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2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86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558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4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73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8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41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