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8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369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100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83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961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13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335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596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915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761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790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657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11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