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91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14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809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63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63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39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398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7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24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17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161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71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62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451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91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