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730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354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40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940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995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656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706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328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433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884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287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340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50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24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992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