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606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256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526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929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544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29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827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03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334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76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210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786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821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