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04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825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803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0330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369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572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850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421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024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338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985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258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921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288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528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