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181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239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69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606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23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464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58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076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847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17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471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150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574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547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858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