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610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761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841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624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062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40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217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201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290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321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934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254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902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971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889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215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320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