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476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986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969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118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722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452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020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879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13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331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905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543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452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857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702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346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297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