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782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3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833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50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81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6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862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27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85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92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078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65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81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