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57482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29412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