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56125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235259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