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875990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646456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