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77309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0154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30064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705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25024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2462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13554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8732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98252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13992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55323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49420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809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14621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93389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5959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14417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63988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6238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15187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05476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27371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53757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3289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68551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5843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81251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31507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0195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65834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90870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76188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28685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51932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08489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95409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61967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75360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9207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