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17948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74629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67850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63895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16365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30667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51531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62429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83660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6588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22078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4367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14534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06156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3329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49814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71411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70575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9314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11325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18994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45319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80372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77109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42896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13705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165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22935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0091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09288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83276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9407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51129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22382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03142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41705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87794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7847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14024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