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05766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99126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49694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86481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7700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99239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22717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04018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88967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3832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69274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46948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55829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63687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59824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82124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7937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4096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1092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48501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140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28633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9196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28175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12041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07018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64290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8647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86190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19007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461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160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66778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10468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46264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65135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55710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3601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71489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