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44508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65800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51573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74995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51876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38848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03525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09480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43378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41195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98085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77841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02363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447078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18282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07004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14369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24055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52909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3725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70099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76582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78602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10470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10318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4439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39598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28194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99542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89247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46029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28999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73518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67009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81857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23301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9570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82246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92563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