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728100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16138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943601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652888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