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26809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6660288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5242166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