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2957281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6416984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6366599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1887951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