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77479537"/>
      <w:bookmarkStart w:id="1" w:name="__Fieldmark__3_17774795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77479537"/>
      <w:bookmarkStart w:id="3" w:name="__Fieldmark__4_17774795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774795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77479537"/>
      <w:bookmarkStart w:id="5" w:name="__Fieldmark__6_17774795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