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83163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8316311"/>
            <w:bookmarkStart w:id="1" w:name="__Fieldmark__0_42483163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