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1888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1888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1888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1888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1888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1888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188822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1888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1888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188822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1888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1888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18882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18882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18882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18882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18882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18882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18882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18882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18882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18882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18882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18882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18882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18882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18882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18882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18882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18882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18882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18882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18882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188822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188822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18882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18882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188822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188822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