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26867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01202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53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7457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