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2552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05093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8455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6997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