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59625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61272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