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92069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1298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19835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4245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