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275990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27888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9459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95507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