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4530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7906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007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16819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