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068488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76591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