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1677184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8906356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0309197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