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2698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716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2874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1930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