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239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762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533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470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