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9665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280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2352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783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