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53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850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091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990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