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17123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79446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43950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80839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