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4350433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5505440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5005588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3966696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