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9846415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5623912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1615897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0340408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