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5819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6693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83528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8340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