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759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0653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4907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5934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