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84062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89491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17802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33190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