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4106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7834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352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1421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