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8056133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7521646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8640868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7358635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6821555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8824721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9862469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3608601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2815930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4801642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0816572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