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7757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50726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8109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74130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7588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05321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4810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10532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56228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67461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66297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