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55714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36086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2625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55947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31376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40133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49497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54952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22962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89560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696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