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01020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14832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0047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65867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36589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22584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39033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8636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58640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67063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29884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