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52959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45730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10915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28078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2660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99796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48639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68178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46637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06241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25783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