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66555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67555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64558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76709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11544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7587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5645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2242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77426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64401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31508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