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6435386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3216176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992042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6519540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0411732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7398891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3852652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978492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742548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5522667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0531507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