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25584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93569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8492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78812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43699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32880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59398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40855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06390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74806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2144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