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228819931"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406070928"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505589803"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660022539"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529011602"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18163351"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149333285"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234529616"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760884653"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2049559279"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570813451"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