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62082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95964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11264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00335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23294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06415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70522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46266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84067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74483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27778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