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273529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438182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