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5452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969514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534371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14832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028989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13541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897671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554771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035860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44387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906532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