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paces Function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RFunctionSpace Func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turn to the next crucial mathematical ingredient: the functio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finition depends on \f$\Omega_h\f$ --- or more precisely its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calT_h\f$ --- and the choice of basis function. Function spaces in \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definition, see listing~\ref{fspace1}, and \Fee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tinuous and discontinuous Galerkin methods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in \f$L^2\f$, \f$H^1\f$-conforming and \f$H^1\f$-nonconforming, \f$H^2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H(\mathrm{div})\f$ and \f$H(\mathrm{curl})\f$\footnote{At the time of writing, \f$H^2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H(\mathrm{div})\f$ and \f$H(\mathrm{curl})\f$ approximations are i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space of continuous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\f$\P_3\f$ functions defined on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of order 2 triangles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pace&lt;Mesh&lt;Simplex&lt;2,2,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&lt;Lagrange&lt;3&gt; &gt; &gt; X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FunctionSpac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structs the table of degrees of freedom which maps local (elementwise)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 to the global ones with respect to the geometrical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mbeds the definition of the elements of the function space allow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 coupling between the elements and their function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ores an interpolation data structure (\eg region tree) fo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sation of point sets (determining in which element they re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he follow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thbb{W}_h &amp;= \{v_h \in L^2(\Omega_h): \ \forall K \in \mathcal{T}_h, v_h|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 \mathbb{P}_K\}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thbb{V}_h &amp;= \mathbb{W}_h \cap C^0(\Omega_h)= \{ v_h \in \mathbb{W}_h: \ \forall F 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thcal{F}^i_h\ \jump{v_h}_F = 0\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thbb{H}_h &amp;= \mathbb{W}_h \cap C^1(\Omega_h)= \{ v_h \in \mathbb{W}_h: \ \forall F 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thcal{F}^i_h\ \jump{v_h}_F = \jump{\nabla v_h}_F = 0\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R_h &amp;= \{ v_h \in L^2(\Omega_h):\ \forall K \in \calT_h, v_h|_K 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_1; \forall F \in \calF^i_h\ \int_F \jump{v_h} = 0 \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aTu_h &amp;= \{ v_h \in L^2(\Omega_h):\ \forall K \in \calT_h, v_h|_K 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an{1,x,y,x^2-y^2}; \forall F \in \calF^i_h\ \int_F \jump{v_h} = 0 \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T_h&amp;=\{\bm{v}_h \in [L^2(\Omega_h)]^d:\ \forall K \in \calT_h, v_h|_K 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T_k; \forall F \in \calF^i_h\ \jump{\bm{v}_h \cdot \normal}_F = 0 \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_h&amp;=\{\bm{v}_h \in [L^2(\Omega_h)]^d:\ \forall K \in \calT_h, v_h|_K 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_k; \forall F \in \calF^i_h\ \jump{\bm{v}_h \times \normal}_F = 0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RT_k\f$ and \f$\N_k\f$ are respectively the Raviart-Thomas and N\'ed\'elec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degree \f$k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rendre and Dubiner basis yield implicitely dis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, the Legendre and Dubiner boundary adapte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 MR1696933, were designed to handle continuous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Lagrange basis can yield either discontinuous 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behavior) approximations.  \f$\RT_h\f$ and \f$\N_h\f$ are implicitel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ial functions \f$\bm{f}\f$ \st \f$\bm{f}: \Omega_h \subset \R^d \map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^d\f$. As to the other basis functions, \ie Lagrange, Legrendre, Dub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tc, they are parametrized by their values namely \c Scal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ctorial or \c Matricia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unctionSpace handles also products of function spa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to describe complex multiphysics problems when cou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functionals and forms described in the next section.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paces or component spaces are part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tinuous piecewise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pace&lt;Mesh&lt;Simplex&lt;2&gt;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&lt;Lagrange&lt;3,Sc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ous&gt; &gt; &gt; P3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scontinuous piecewise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pace&lt;Mesh&lt;Simplex&lt;2&gt;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&lt;Lagrange&lt;3,Sc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ntinuous&gt; &gt; &gt; P3d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ixed (P2 vectorial, P1 sc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1 Scalar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pace&lt;Mesh&lt;Simplex&lt;2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&lt;Lagrange&lt;2,Vectoria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grange&lt;1,Scala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grange&lt;1,Scalar&gt;&gt;&gt; P2P1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eature in \c FunctionSpace is that it emb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lement which allows for the strict definition of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a \c FunctionSpace and thus ensure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n element has its representation as a vector ---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product of multiple spaces. --- The vector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zed by one of the linear algebra backends. Oth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nterpolation and extraction of components --- b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function spaces element or a vectorial/matricial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pace&lt;Mesh&lt;Simplex&lt;2&gt;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&lt;Lagrange&lt;3,Scalar, Continuous&gt; &gt; &gt; P3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an element from P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u = P3ch.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pace&lt;Mesh&lt;Simplex&lt;2&gt;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&lt;Lagrange&lt;2,Vectorial&gt;, Lagrange&lt;1,Scala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grange&lt;1,Scalar&gt; &gt; &gt; P2P1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U = P2P1P1.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ews: changing a view changes U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ew on element associated to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u = U.element&lt;0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tract view of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ux = u.comp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ew on element associated to 1st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 = U.element&lt;1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ew on element associated to 2nd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q = U.element&lt;2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eel++ provides the Lagrange, \f$\Iclag, \Idlag\f$, Crouzeix-Raviart, \f$\Icr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art-Thomas, \f$\Irt\f$ and N\'ed\'elec, \f$\In\f$ global interpolati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stract form, the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lI : \X \ni v \mapsto \sum_{i=1}^{\opdim\X} \ell_i(v) \phi_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X\f$ is the infinite dimensional space, \f$(\ell_i)_{i=1,...,\opdim\X}\f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forms and \f$(\phi_i)_{i=1...\opdim\X}\f$ the basis fun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ous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RFunctionSpaceFn Function Space hel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c Pch&lt;N&gt;(mesh) generates \f$\Pch[N](\Omega_h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c Pchv&lt;N&gt;(mesh) generates \f$[\Pch[N](\Omega_h)]^d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c THch&lt;N&gt;(mesh) generates \f$[\Pch[N](\Omega_h)]^d\times \Pch[N](\Omega_h)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