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VEN_MULT odd_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EVEN n \/ EVEN m ==&gt; EVEN(n *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