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81625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03917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28440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40068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