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9712474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1227589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5072736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8491119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