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06772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20806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