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572698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77690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79078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30768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