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930117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894237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1470671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556144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