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21743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939754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75869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