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8260191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498533191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236029410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902485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