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2212327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946193006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2302925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850916937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