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32706526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62883247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