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8971617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5491645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7178968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