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14409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48442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19581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95716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