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63635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30483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54174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44607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