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045522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5659452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