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41601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03876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45869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66427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