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23984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941379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78235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