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869608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51986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23238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