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422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25317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55692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93779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54254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74842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48764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28552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