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70749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87461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40159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2989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256308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08434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66525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58889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