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2646861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610859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9015482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5106075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